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ринський Ярослав Дми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Грінченка 4-3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щак Петро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Острів, вул. Івана Франка, 7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ьків Володимир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Львівська 13-2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як Юр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Сокальська 2-15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хорик Серг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Бічна Львівська 18-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ляр Вікторія Олексії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Чорновола 13-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 Адріана Іван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Промислова, 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чак-Саїк Любов Йосиф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Промислова 3-2, кв.1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чук Наталія Іван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Промислова, 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цишин Петро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пр. Шевченка 22-1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шин Дмитро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пр.Шевченка 7-10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ішук Володимир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Івасюка 9-6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тупа Святослав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Поздимир, вул.Хмельницького, 4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 Вітал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Паркова 4-9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ущенко Ігор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Грушевського 10а-3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к Володимир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Грушевського 34-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ирко Ігор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Мазепи 14-1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хей Іван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Театральна 5-3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глінський Віктор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Грицая 2-4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ук Володимир Фед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здимир, вул. Дубина, 2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ідець Василь Гри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Чорновола 23-44,4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рук Володимир Дми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Соснівка, вул.Грушевського 20-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ішин Віктор Дми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Набережна 27-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09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3:06:00Z</dcterms:created>
  <dc:creator>Senjuk</dc:creator>
  <dc:description/>
  <cp:keywords/>
  <dc:language>en-US</dc:language>
  <cp:lastModifiedBy>Упсзн-1305</cp:lastModifiedBy>
  <cp:lastPrinted>2025-03-03T09:58:00Z</cp:lastPrinted>
  <dcterms:modified xsi:type="dcterms:W3CDTF">2025-04-08T13:21:00Z</dcterms:modified>
  <cp:revision>5</cp:revision>
  <dc:subject/>
  <dc:title>Додаток</dc:title>
</cp:coreProperties>
</file>